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OUS ENSEM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ls se sont entraidé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Оспособљавање ученика за употребу повратних глагола у садашњем и прошлом времену и упознавање са радом хуманитарних организациј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помоћ другим лицима и хуманитарне организације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повратне глаголе у садашњем и прошлом времену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вија усмено разумевање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  <w:r>
              <w:rPr>
                <w:lang w:val="sr-RS" w:eastAsia="sr-Latn-CS"/>
              </w:rPr>
              <w:t>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RS"/>
              </w:rPr>
              <w:t xml:space="preserve">Наставник даје ученицима упутство да отворе уџбенике на 31.страну и да погледају фотографију из филма </w:t>
            </w:r>
            <w:r>
              <w:rPr>
                <w:i/>
                <w:iCs/>
                <w:lang w:val="fr-FR"/>
              </w:rPr>
              <w:t>Intouchables</w:t>
            </w:r>
            <w:r>
              <w:rPr>
                <w:i/>
                <w:iCs/>
                <w:lang w:val="sr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Connaissez-vous ce film ? Quel est le sujet de ce film ?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Уколико ученици не знају за овај филм, наставник их упозна са причом. 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затим читају наглас реченице из вежбе а наставник записује непознате речи на табли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intouchable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engager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établir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se raser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Задатак ученика је да поређају наведене делове по редоследу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Приручник, 102.страна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подсећа ученике на промену повратних глагола у презенту и промену повратне заменице кроз лиц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могу у свескама променити глаголе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se laver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’habiller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даје задатак ученицима да издвоје из текста повратне глаголе и да их запишу у свеску у две колоне: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verb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ingulier</w:t>
            </w:r>
            <w:r>
              <w:rPr>
                <w:i/>
                <w:iCs/>
                <w:lang w:val="sr-RS"/>
              </w:rPr>
              <w:t xml:space="preserve"> / </w:t>
            </w:r>
            <w:r>
              <w:rPr>
                <w:i/>
                <w:iCs/>
                <w:lang w:val="fr-FR"/>
              </w:rPr>
              <w:t>a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luriel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Наставник најпре понови са ученицима </w:t>
            </w:r>
            <w:r>
              <w:rPr>
                <w:i/>
                <w:iCs/>
                <w:lang w:val="fr-FR"/>
              </w:rPr>
              <w:t>pass</w:t>
            </w:r>
            <w:r>
              <w:rPr>
                <w:i/>
                <w:iCs/>
                <w:lang w:val="sr-RS"/>
              </w:rPr>
              <w:t xml:space="preserve">é </w:t>
            </w:r>
            <w:r>
              <w:rPr>
                <w:i/>
                <w:iCs/>
                <w:lang w:val="fr-FR"/>
              </w:rPr>
              <w:t>compos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lang w:val="sr-RS"/>
              </w:rPr>
              <w:t xml:space="preserve"> – употребу и грађење, а затим прочитају уоквирени део </w:t>
            </w:r>
            <w:r>
              <w:rPr>
                <w:i/>
                <w:iCs/>
                <w:lang w:val="sr-RS"/>
              </w:rPr>
              <w:t>«</w:t>
            </w:r>
            <w:r>
              <w:rPr>
                <w:i/>
                <w:iCs/>
                <w:lang w:val="fr-FR"/>
              </w:rPr>
              <w:t> 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verb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onominaux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u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ass</w:t>
            </w:r>
            <w:r>
              <w:rPr>
                <w:i/>
                <w:iCs/>
                <w:lang w:val="sr-RS"/>
              </w:rPr>
              <w:t xml:space="preserve">é </w:t>
            </w:r>
            <w:r>
              <w:rPr>
                <w:i/>
                <w:iCs/>
                <w:lang w:val="fr-FR"/>
              </w:rPr>
              <w:t>compos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 </w:t>
            </w:r>
            <w:r>
              <w:rPr>
                <w:i/>
                <w:iCs/>
                <w:lang w:val="sr-RS"/>
              </w:rPr>
              <w:t>».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тим се враћају на табелу с почетка активности и глаголе у једнини стављају у множину и обрнуто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(Наставник упућује ученике и на наслов лекције где је употребљен повратни глагол у сложеном перфекту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вежбу бр.3 на 31.страни уџбеника. Ученици читају питања, а затим одговарају на њих на основу слушања аудио записа бр.37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ровера (Приручник , 104. 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писује на табли речи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un scout –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l’orphelinat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adopter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s’envoler –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un objectif -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у пару раде вежбу бр. 4 на 31.страни уџбеника. Одговоре записују у свеске а затим следи провера. (Приручник, 105.страна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>Наставник подели паровима ученика по два мањаа папира. Задатак сваког ученика је да напишу по три реченице у којима ће употребити повратни глагол у једнини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затим замене цедуље и те реченице пребацују у множину.</w:t>
            </w:r>
          </w:p>
          <w:p>
            <w:pPr>
              <w:pStyle w:val="Normal"/>
              <w:rPr>
                <w:i/>
                <w:i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кон припреме ученици читају своје реченице.</w:t>
            </w:r>
          </w:p>
          <w:p>
            <w:pPr>
              <w:pStyle w:val="Normal"/>
              <w:jc w:val="both"/>
              <w:rPr>
                <w:i/>
                <w:i/>
                <w:lang w:val="sr-CS" w:eastAsia="sr-Latn-CS"/>
              </w:rPr>
            </w:pPr>
            <w:r>
              <w:rPr>
                <w:i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 xml:space="preserve">Домаћи задатак: </w:t>
            </w:r>
            <w:r>
              <w:rPr>
                <w:lang w:val="sr-CS" w:eastAsia="sr-Latn-CS"/>
              </w:rPr>
              <w:t>Радна свеска, 32.страна, вежбе 1, 3 и 5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2:06:00Z</dcterms:created>
  <dc:creator>User</dc:creator>
  <dc:description/>
  <cp:keywords/>
  <dc:language>en-US</dc:language>
  <cp:lastModifiedBy>Katarina M</cp:lastModifiedBy>
  <dcterms:modified xsi:type="dcterms:W3CDTF">2021-03-27T07:35:00Z</dcterms:modified>
  <cp:revision>8</cp:revision>
  <dc:subject/>
  <dc:title> </dc:title>
</cp:coreProperties>
</file>